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7897767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7272968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7387044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6248410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